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Заместитель руководите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Управление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рагандин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Жунусов А. 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>________________________________</w:t>
        <w:br/>
        <w:t>(подпись, фамилия, имя, отчество)</w:t>
        <w:br/>
        <w:t xml:space="preserve"> «__» _________ 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9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од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место печа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464 - ГУ "Отдел образования  Каркаралин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2020-2022 годы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 xml:space="preserve">Код и наименование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31 - «Государственная поддержка по содержанию детей-сирот и детей, оставшихся без попечения родителей, в детских домах семейного типа и приемных семья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ормативная правовая основа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55 п.1-3, ст.158 п.1, ст.201 п.1, ст.355 п1-3, ст.357 п.1-2, ст.358 п.1, ст.359 п.1-3, ст.360 п.1, ст.361 п.1-4 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Кодекс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от 10 декабря 2008 года №99-</w:t>
      </w:r>
      <w:r>
        <w:rPr>
          <w:rFonts w:cs="Times New Roman" w:ascii="Times New Roman" w:hAnsi="Times New Roman"/>
          <w:sz w:val="20"/>
          <w:szCs w:val="20"/>
          <w:lang w:eastAsia="ru-RU"/>
        </w:rPr>
        <w:t>IV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4 п.1, ст.15 п. 1-2, ст.16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5 апреля 2003 года №405 «Об обязательном социальном страх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 декабря 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 ст.133 Кодекс Республики Казахстан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26 декабря  2011 года № 518-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«О браке (супружестве) и семье»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Приказ Министра образования и науки Республики Казахстан от 18 июня 2013 года №229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«Об утверждении типовых правил деятельности видов организаций образования для детей-сирот и детей, оставшихся без попечения родителей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оздание благоприятных условий, приближенных к семейным, для воспитания, получения образования, оказания помощи в выборе профессии и подготовки детей-сирот к самостоятельн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kk-KZ" w:bidi="en-US"/>
        </w:rPr>
        <w:t xml:space="preserve">Предотвращение социального сиротства и продвижение семейного устройства воспитанников учрежений для детей-сирот и детей оставшихся без попечения родителей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величить долю попечительских советов в организациях образования в 2020-2022 году  на 100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Style w:val="S0"/>
          <w:sz w:val="20"/>
          <w:szCs w:val="20"/>
          <w:lang w:val="ru-RU"/>
        </w:rPr>
        <w:t>Выплата заработной платы воспитателям,  пособие на питание, обмундирование и содержание  ребёнка сироты (детей-сирот)  или ребёнка (детей), оставшихся без попечения родителей, переданных на воспитание в детский дом семейного тип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Отклонение 2020 года планируемой суммы в сторону увеличения в сравнении 2019 года, 2021-2022 годы объясняется с выделенной суммы трансфертов из республиканского бюджета на предполагаемое увеличение оплаты труда педагогов на 2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клонение планируемая сумма 2020 года больше, чем суммы 2021-2022 годы объясняется с выделенной суммы трансфертов из республиканского бюджета на предполагаемое увеличение оплаты труда педагогов на 25%.</w:t>
      </w:r>
    </w:p>
    <w:tbl>
      <w:tblPr>
        <w:tblW w:w="10673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1134"/>
        <w:gridCol w:w="992"/>
        <w:gridCol w:w="992"/>
        <w:gridCol w:w="1277"/>
        <w:gridCol w:w="992"/>
        <w:gridCol w:w="850"/>
      </w:tblGrid>
      <w:tr>
        <w:trPr>
          <w:trHeight w:val="30" w:hRule="atLeast"/>
        </w:trPr>
        <w:tc>
          <w:tcPr>
            <w:tcW w:w="10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ударственная поддержка по содержанию детей-сирот и детей, оставшихся без попечения родителей  в детских домах семейного тип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518</w:t>
            </w:r>
          </w:p>
        </w:tc>
      </w:tr>
      <w:tr>
        <w:trPr>
          <w:trHeight w:val="59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5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518</w:t>
            </w:r>
          </w:p>
        </w:tc>
      </w:tr>
      <w:tr>
        <w:trPr>
          <w:trHeight w:val="796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казатели прямого результ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а из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текущег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негодовое количество  детей, переданных на </w:t>
            </w:r>
            <w:r>
              <w:rPr>
                <w:rStyle w:val="S0"/>
                <w:sz w:val="20"/>
                <w:szCs w:val="20"/>
                <w:lang w:val="ru-RU"/>
              </w:rPr>
              <w:t>воспитание в детский дом семейного тип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трансфертов  из республиканского 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кущая/развития текуща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  <w:lang w:val="ru-RU"/>
        </w:rPr>
        <w:t>Выпла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разницы на повышение заработной платы воспитателя блока В, звена 4, ступени 4, соответственно индивидуального подоходного, социального  налога, обязательных пенсионных взносов, социальных отчислений, медицинского страхования. Основание: изменение постановление Правительства Республики Казахстан от 31 декабря 2015 года №1193 постановлением Правительства Республики Казахстан от 13 декабря 2018 года № 835 и выплата разницы на 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с 1 июня 2019 года. В 2020 году предстоит выплата разницы в предполагаемом увеличении оплаты труда педагогов на 25%.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1010"/>
        <w:gridCol w:w="991"/>
        <w:gridCol w:w="1124"/>
        <w:gridCol w:w="1147"/>
        <w:gridCol w:w="971"/>
        <w:gridCol w:w="970"/>
      </w:tblGrid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66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воспитателей, получающие разницу в заработной пла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воспитател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1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левые текущие трансферты районным (городов областного значения) бюджетам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в связи с изменением размера минимальной заработной платы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19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июня 2019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величение оплаты труда педагогов государственных организаций на 25 %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20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 01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средств местного 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кущая/развития текущ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Описание (обоснование) бюджетной подпрограммы: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Style w:val="S0"/>
          <w:rFonts w:cs="Times New Roman" w:ascii="Times New Roman" w:hAnsi="Times New Roman"/>
          <w:bCs/>
          <w:sz w:val="20"/>
          <w:szCs w:val="20"/>
          <w:lang w:val="kk-KZ"/>
        </w:rPr>
        <w:t>Выплата заработной платы воспитателям,  расходы на питание, обмундирование и содержание  ребёнка сироты (детей-сирот)  или ребёнка (детей), оставшихся без попечения родителей, переданных на воспитание в детский дом семейного типа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kk-KZ"/>
        </w:rPr>
        <w:t>.  Н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>а 2021 -2022 годы планируемые суммы в отношении с 2020 годом выше, в связи применением прогнозируемого уровня инфляции на 1,03 коэффициент</w:t>
      </w:r>
      <w:r>
        <w:rPr>
          <w:rFonts w:cs="Times New Roman" w:ascii="Times New Roman" w:hAnsi="Times New Roman"/>
          <w:bCs/>
          <w:lang w:val="kk-KZ"/>
        </w:rPr>
        <w:t>.</w:t>
      </w:r>
    </w:p>
    <w:tbl>
      <w:tblPr>
        <w:tblW w:w="10391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  <w:gridCol w:w="1010"/>
        <w:gridCol w:w="992"/>
        <w:gridCol w:w="1114"/>
        <w:gridCol w:w="1224"/>
        <w:gridCol w:w="61"/>
        <w:gridCol w:w="966"/>
        <w:gridCol w:w="959"/>
      </w:tblGrid>
      <w:tr>
        <w:trPr>
          <w:trHeight w:val="796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2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негодовое количество  детей, переданных на </w:t>
            </w:r>
            <w:r>
              <w:rPr>
                <w:rStyle w:val="S0"/>
                <w:sz w:val="20"/>
                <w:szCs w:val="20"/>
                <w:lang w:val="ru-RU"/>
              </w:rPr>
              <w:t>воспитание в детский дом семейного тип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34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82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ударственная поддержка по содержанию детей-сирот и детей, оставшихся без попечения родителей  в детских домах семейного тип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5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18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3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518</w:t>
            </w:r>
          </w:p>
        </w:tc>
      </w:tr>
      <w:tr>
        <w:trPr>
          <w:trHeight w:val="7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тысяч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55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18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3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0" w:name="z44"/>
      <w:bookmarkStart w:id="1" w:name="z44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2"/>
    <w:qFormat/>
    <w:rPr>
      <w:rFonts w:ascii="Consolas" w:hAnsi="Consolas" w:cs="Consolas"/>
      <w:sz w:val="22"/>
      <w:szCs w:val="22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8:00Z</dcterms:created>
  <dc:creator>Абзалдинова Д.К.</dc:creator>
  <dc:description/>
  <cp:keywords/>
  <dc:language>en-US</dc:language>
  <cp:lastModifiedBy>Пользователь Windows</cp:lastModifiedBy>
  <cp:lastPrinted>2019-06-04T14:31:00Z</cp:lastPrinted>
  <dcterms:modified xsi:type="dcterms:W3CDTF">2019-12-27T08:57:00Z</dcterms:modified>
  <cp:revision>119</cp:revision>
  <dc:subject/>
  <dc:title/>
</cp:coreProperties>
</file>